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otoShop Portfolio</w:t>
        <w:tab/>
        <w:tab/>
        <w:tab/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 Standards 3.6.12.B &amp; 3.7.10.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TextBody"/>
        <w:rPr/>
      </w:pPr>
      <w:r>
        <w:rPr/>
        <w:t>To complete your portfolio you will need to demonstrate that you are able to use the tools in PhotoShop, Scanner, and digital camera to create the following item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his is to be your best work.  </w:t>
      </w:r>
      <w:r>
        <w:rPr>
          <w:rFonts w:cs="Arial" w:ascii="Arial" w:hAnsi="Arial"/>
          <w:b/>
          <w:bCs/>
          <w:sz w:val="28"/>
        </w:rPr>
        <w:t>Only your best work will be graded</w:t>
      </w:r>
      <w:r>
        <w:rPr>
          <w:rFonts w:cs="Arial" w:ascii="Arial" w:hAnsi="Arial"/>
          <w:sz w:val="28"/>
        </w:rPr>
        <w:t xml:space="preserve">.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 xml:space="preserve">Artistic Compilation </w:t>
      </w:r>
      <w:r>
        <w:rPr>
          <w:rFonts w:cs="Arial" w:ascii="Arial" w:hAnsi="Arial"/>
          <w:b w:val="false"/>
          <w:szCs w:val="24"/>
        </w:rPr>
        <w:t>(50 points)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re going to design an artistic creation that uses one or more filters, color intensities, layering, multiple pictures and any other digital editing technique to make a work of art.  Canvas should be no larger than 8” X 6”.  Keep Resolution between 72 and 150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/>
      </w:pPr>
      <w:r>
        <w:rPr/>
        <w:t xml:space="preserve">Working With Grayscales </w:t>
      </w:r>
      <w:r>
        <w:rPr>
          <w:b w:val="false"/>
          <w:bCs w:val="false"/>
        </w:rPr>
        <w:t>(15 points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/>
        <w:t>You are going to create a graphic similar to the pump.  You will take a colored photo and create an interesting effect by using two different layers, one colored-one grayscale.  Use some kind of an effect on the outer edge of the finished product.  Limit canvas size to 5” x 7” and resolution to 7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 xml:space="preserve">Magazine Covers </w:t>
      </w:r>
      <w:r>
        <w:rPr>
          <w:b w:val="false"/>
          <w:bCs w:val="false"/>
        </w:rPr>
        <w:t>(50 points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You will use a magazine cover to place your face on the cover.  To do this project you must use techniques in blending and matching color tones between layers.  If done properly, I should not be able to tell that you put your face in place of someone else’s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vas size should be as close to 8” x 10” as possible.  Limit Resolution to between 72 &amp; 150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Caricatures  </w:t>
      </w:r>
      <w:r>
        <w:rPr>
          <w:b w:val="false"/>
          <w:bCs w:val="false"/>
        </w:rPr>
        <w:t>(40 points each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re to create a caricature of yourself and someone else in the class.   Exaggerate heads, hands, and feet.  Use blue screen techniques to put you caricatures in an exciting setting.  Resolution 72.  Canvas 8 in. X 10 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Be a Picasso</w:t>
      </w:r>
      <w:r>
        <w:rPr>
          <w:rFonts w:cs="Arial" w:ascii="Arial" w:hAnsi="Arial"/>
          <w:sz w:val="28"/>
        </w:rPr>
        <w:t xml:space="preserve"> (30 point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Use the Pen tools to create multiple shapes in multiple layers that represent an artistic design using the paint style of cubism.  </w:t>
      </w:r>
      <w:r>
        <w:rPr>
          <w:rFonts w:cs="Arial" w:ascii="Arial" w:hAnsi="Arial"/>
          <w:b/>
          <w:sz w:val="28"/>
        </w:rPr>
        <w:t>Cubism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1080" w:righ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e of the most influential art movements (1907-1914) of the twentieth century, Cubism was developed by Pablo Picasso (Spanish, 1882-1973) and Georges Braque (French, 1882-1963). In Cubism the subject matter is broken up, analyzed, and reassembled in an abstracted form. </w:t>
      </w:r>
      <w:r>
        <w:rPr>
          <w:rFonts w:cs="Arial" w:ascii="Arial" w:hAnsi="Arial"/>
          <w:i/>
          <w:sz w:val="20"/>
          <w:szCs w:val="20"/>
        </w:rPr>
        <w:t>(http://www.geocities.com/rr17bb/analycub.htm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imit the canvas size to no greater than 5 in. x 7 in. Resolution 7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Welcome to Madison Avenue</w:t>
      </w:r>
      <w:r>
        <w:rPr>
          <w:rFonts w:cs="Arial" w:ascii="Arial" w:hAnsi="Arial"/>
          <w:sz w:val="28"/>
        </w:rPr>
        <w:t xml:space="preserve"> (30 point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Create a professional looking advertisement for a fictional event, service, or product.  Use a variety of PhotoShop techniques to make it attractiv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olution 72.  Canvas size 8.5 in. x 11 i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evised 09-02-03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CL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3:39:00Z</dcterms:created>
  <dc:creator>Carol L. Kennedy</dc:creator>
  <dc:description/>
  <dc:language>en-US</dc:language>
  <cp:lastModifiedBy>Carol L. Kennedy</cp:lastModifiedBy>
  <cp:lastPrinted>2006-09-11T07:10:00Z</cp:lastPrinted>
  <dcterms:modified xsi:type="dcterms:W3CDTF">2006-09-11T11:17:00Z</dcterms:modified>
  <cp:revision>5</cp:revision>
  <dc:subject/>
  <dc:title>PhotoShop Portfolio</dc:title>
</cp:coreProperties>
</file>